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1944735968"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843758283"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354350877"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98314363"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735019449"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1621550216"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1605331323"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